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right="-1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ALLEGATO 1</w:t>
      </w:r>
    </w:p>
    <w:p>
      <w:pPr>
        <w:pStyle w:val="Normal"/>
        <w:ind w:left="4536"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956" w:right="-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</w:t>
      </w:r>
      <w:r>
        <w:rPr>
          <w:sz w:val="23"/>
          <w:szCs w:val="23"/>
          <w:lang w:eastAsia="it-IT"/>
        </w:rPr>
        <w:t xml:space="preserve"> </w:t>
      </w:r>
      <w:r>
        <w:rPr>
          <w:rFonts w:cs="Arial" w:ascii="Arial" w:hAnsi="Arial"/>
          <w:sz w:val="24"/>
          <w:szCs w:val="24"/>
          <w:lang w:eastAsia="it-IT"/>
        </w:rPr>
        <w:t>CREA</w:t>
      </w:r>
      <w:r>
        <w:rPr>
          <w:sz w:val="23"/>
          <w:szCs w:val="23"/>
          <w:lang w:eastAsia="it-IT"/>
        </w:rPr>
        <w:t>-</w:t>
      </w:r>
      <w:r>
        <w:rPr>
          <w:rFonts w:cs="Arial" w:ascii="Arial" w:hAnsi="Arial"/>
          <w:sz w:val="24"/>
          <w:szCs w:val="24"/>
        </w:rPr>
        <w:t>Centro di ricerca</w:t>
      </w:r>
    </w:p>
    <w:p>
      <w:pPr>
        <w:pStyle w:val="Normal"/>
        <w:ind w:left="4956" w:right="-1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ivicoltura Frutticoltura Agrumicoltura</w:t>
      </w:r>
    </w:p>
    <w:p>
      <w:pPr>
        <w:pStyle w:val="Normal"/>
        <w:ind w:left="649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492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/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..……. e residente in …………………………………… Provincia di ……………………, Via …………………………………………………, n° …………………CAP……………….</w:t>
      </w:r>
    </w:p>
    <w:p>
      <w:pPr>
        <w:pStyle w:val="BodyText2"/>
        <w:rPr/>
      </w:pPr>
      <w:r>
        <w:rPr>
          <w:rFonts w:cs="Arial" w:ascii="Arial" w:hAnsi="Arial"/>
          <w:szCs w:val="24"/>
        </w:rPr>
        <w:t>Codice fiscale……………………………………..prefisso e numero telefonico.………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HIEDE</w:t>
      </w:r>
    </w:p>
    <w:p>
      <w:pPr>
        <w:pStyle w:val="BodyText2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essere ammesso/a a partecipare alla selezione pubblica, per titoli ed esame-colloquio, finalizzata al conferimento di n. 1 assegno di ricerca relativo alla seguente tematic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 xml:space="preserve">A tal fine, consapevole delle sanzioni penali previste dall’art. 76 del D.P.R. 28 dicembre 2000, n. 445, in caso di falsità contenute in dichiarazioni sostitutive di certificati o di atti di notorietà, 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DICHIARA, sotto la propria responsabilità e con finalità di autocertificazione: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cittadino/a ……………………………………………………………….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di aver conseguito il diploma di laurea (o titolo estero equivalente) in …………………………………...…in data …………………………… presso la facoltà di …………………….dell’Università di                             con votazione……………...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non aver riportato condanne penali e di non avere procedimenti penali in corso (in caso contrario indicare la condanna riportata ed i procedimenti penali pendenti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di conoscere la lingua inglese scritta e parlat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di avere adeguata conoscenza della lingua italiana (se cittadino straniero)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di non aver usufruito di contratti a tempo determinato, contratti di collaborazione coordinata e continuativa, interinale, incarichi professionali e contratti d’opera con il CREA</w:t>
      </w:r>
    </w:p>
    <w:p>
      <w:pPr>
        <w:pStyle w:val="Normal"/>
        <w:numPr>
          <w:ilvl w:val="0"/>
          <w:numId w:val="4"/>
        </w:numPr>
        <w:jc w:val="both"/>
        <w:rPr/>
      </w:pPr>
      <w:bookmarkStart w:id="0" w:name="_Hlk526926778"/>
      <w:bookmarkEnd w:id="0"/>
      <w:r>
        <w:rPr>
          <w:rFonts w:cs="Arial" w:ascii="Arial" w:hAnsi="Arial"/>
          <w:sz w:val="24"/>
          <w:szCs w:val="24"/>
        </w:rPr>
        <w:t>di non aver usufruito di contratti per Assegni di ricerca/Borse di studio con il CREA per un periodo di tempo che, sommato alla durata dell’Assegno di ricerca di cui al presente bando, superi i 35 mesi, in quanto la durata dell'assegno non può essere ridotta</w:t>
      </w:r>
    </w:p>
    <w:p>
      <w:pPr>
        <w:pStyle w:val="Normal"/>
        <w:numPr>
          <w:ilvl w:val="0"/>
          <w:numId w:val="4"/>
        </w:numPr>
        <w:jc w:val="both"/>
        <w:rPr/>
      </w:pPr>
      <w:bookmarkStart w:id="1" w:name="_Hlk526926778"/>
      <w:bookmarkEnd w:id="1"/>
      <w:r>
        <w:rPr>
          <w:rFonts w:cs="Arial" w:ascii="Arial" w:hAnsi="Arial"/>
          <w:sz w:val="24"/>
          <w:szCs w:val="24"/>
        </w:rPr>
        <w:t>di voler/non voler sostenere la prova aggiuntiva di lingua straniera (da scegliere tra francese, spagnolo e tedesco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(o non essere) dipendente di ruolo presso una pubblica amministrazione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manifestare il proprio consenso al trattamento dei dati personali ai soli scopi inerenti la procedura selettiva, ai sensi del </w:t>
      </w:r>
      <w:r>
        <w:rPr>
          <w:rFonts w:cs="Calibri" w:ascii="Verdana" w:hAnsi="Verdana"/>
        </w:rPr>
        <w:t>Regolamento generale sulla protezione dei dati n. 679/2016 – GDPR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 alla presente domand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fotocopia completa di un documento di identità in corso di validit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curriculum scientifico professionale (redatto in carta libera, datato e firmato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oli ed attestati relativi all’esperienza scientifica professionale post-laurea maturata nell’attività di ricerca in Italia o all’ester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uali pubblicazion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elenco di tutti i documenti, titoli, attestati e pubblicazioni presentati (Allegato 2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sostitutiva dell’atto di notorietà che attesti la conformità all’originale dei documenti prodotti in copia (Allegato 4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dichiarazione sostitutiva di certificazioni con riferimento a documenti non prodotti in copia né in originale, impegnandosi a far pervenire gli originali o le copie conformi in caso di attribuzione dell’assegno (Allegato 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hiede che ogni comunicazione relativa al presente concorso venga inviata al seguente indirizzo:……………..………………………………..……………………….………………………Tel……………………………….…..e-mail………………………………………………….…… impegnandosi a comunicare tempestivamente ogni eventuale variazione del recapito medesim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uogo e data: 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Firma del candidato </w:t>
      </w:r>
      <w:r>
        <w:rPr>
          <w:rFonts w:cs="Arial" w:ascii="Arial" w:hAnsi="Arial"/>
          <w:b/>
          <w:szCs w:val="24"/>
        </w:rPr>
        <w:t>(**)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(obbligatoria a pena di nullità della domanda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…………………………………………………….…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b/>
          <w:sz w:val="24"/>
          <w:szCs w:val="24"/>
        </w:rPr>
        <w:t>(**)</w:t>
      </w:r>
      <w:r>
        <w:rPr>
          <w:rFonts w:cs="Arial" w:ascii="Arial" w:hAnsi="Arial"/>
          <w:sz w:val="24"/>
          <w:szCs w:val="24"/>
        </w:rPr>
        <w:t xml:space="preserve"> La firma non deve essere autenticata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2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NCO DEI TITOLI E DEI DOCUME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PRESENTATI DA ………………………………………..……..………………………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 L’ASSEGNO DI RICERCA SULLA TEMATICA: </w:t>
      </w:r>
    </w:p>
    <w:p>
      <w:pPr>
        <w:pStyle w:val="Style11"/>
        <w:kinsoku w:val="false"/>
        <w:jc w:val="both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, ………………..</w:t>
        <w:tab/>
        <w:tab/>
        <w:tab/>
        <w:tab/>
        <w:tab/>
        <w:tab/>
        <w:tab/>
        <w:t xml:space="preserve">     ……………………………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firma)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3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SOSTITUTIVA DI CERTIFICA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a ai sensi dell’art. 46 del DPR 28 dicembre 2000 n. 445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/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…………..……. e residente in ……………………………………..…… Provincia di ……………………., Via ………………………………………….., n° …………………CAP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consapevole</w:t>
      </w:r>
      <w:r>
        <w:rPr>
          <w:rFonts w:cs="Arial" w:ascii="Arial" w:hAnsi="Arial"/>
          <w:sz w:val="24"/>
          <w:szCs w:val="24"/>
        </w:rPr>
        <w:t xml:space="preserve"> della responsabilità penale a cui può andare incontro, ai sensi dell’art. 76 del D.P.R. 445/2000, in caso di dichiarazioni mendaci, sotto la sua personale responsabilità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I C H I A R A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Luogo e data, ..……………… </w:t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Firma 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4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SOSTITUTIVA DELL’ATTO DI NOTORIETA’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a ai sensi dell’art. 47 del DPR 28 dicembre 2000 n. 445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/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…………..……. e residente in …………………………… Provincia di ……………………., Via ………………………………………….., n° …………………CAP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consapevole</w:t>
      </w:r>
      <w:r>
        <w:rPr>
          <w:rFonts w:cs="Arial" w:ascii="Arial" w:hAnsi="Arial"/>
          <w:sz w:val="24"/>
          <w:szCs w:val="24"/>
        </w:rPr>
        <w:t xml:space="preserve"> della responsabilità penale a cui può andare incontro, ai sensi dell’art. 76 del D.P.R. 445/2000, in caso di dichiarazioni mendaci, sotto la sua personale responsabilità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Dichiara la conformità all’originale dei seguenti documenti: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”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ogo e data, ..……………… </w:t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rma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  <w:sz w:val="24"/>
        </w:rPr>
        <w:t>N.B.: Alla presente dichiarazione deve essere allegata fotocopia completa di un documento di identità in corso di validità.</w:t>
      </w:r>
    </w:p>
    <w:sectPr>
      <w:type w:val="nextPage"/>
      <w:pgSz w:w="11906" w:h="16838"/>
      <w:pgMar w:left="744" w:right="66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40" w:leader="none"/>
      </w:tabs>
      <w:ind w:left="0" w:right="-1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OpenSymbol;Segoe UI Symbol" w:hAnsi="OpenSymbol;Segoe UI Symbol" w:cs="OpenSymbol;Segoe UI 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acterStyle2">
    <w:name w:val="Character Style 2"/>
    <w:qFormat/>
    <w:rPr>
      <w:sz w:val="20"/>
    </w:rPr>
  </w:style>
  <w:style w:type="character" w:styleId="CharacterStyle5">
    <w:name w:val="Character Style 5"/>
    <w:qFormat/>
    <w:rPr>
      <w:rFonts w:ascii="Verdana" w:hAnsi="Verdana" w:cs="Verdana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0" w:right="0" w:firstLine="360"/>
      <w:jc w:val="both"/>
    </w:pPr>
    <w:rPr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10:00Z</dcterms:created>
  <dc:creator>cinzia.lazzaro</dc:creator>
  <dc:description/>
  <cp:keywords/>
  <dc:language>en-US</dc:language>
  <cp:lastModifiedBy>Concetta Licciardello</cp:lastModifiedBy>
  <cp:lastPrinted>2013-07-24T10:21:00Z</cp:lastPrinted>
  <dcterms:modified xsi:type="dcterms:W3CDTF">2020-02-21T08:56:00Z</dcterms:modified>
  <cp:revision>4</cp:revision>
  <dc:subject/>
  <dc:title>BANDO PER IL CONFERIMENTO ASSEGNO DI RICERCA</dc:title>
</cp:coreProperties>
</file>